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firstLine="720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Latn-RS"/>
        </w:rPr>
        <w:t xml:space="preserve">                  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ОКВИРНИ СПОРАЗУМ ЗА ПАРТИЈУ БРОЈ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18</w:t>
      </w:r>
    </w:p>
    <w:p>
      <w:pPr>
        <w:pStyle w:val="Normal"/>
        <w:ind w:left="-426" w:right="-472" w:hanging="0"/>
        <w:rPr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Сервисирање, поправка, замена резервних делова   - Систем за изокинетичко узорковање отпадног гаса произвођач TCR TECORA, тип ISOSTAСК BASIC (сер.бр. 829708Т), хладњак ISOFROST 2, тип TCR TECORA, мерач температуре и протока  отпадног ваздуха TECORA, тип FLOWTEST</w:t>
      </w:r>
    </w:p>
    <w:p>
      <w:pPr>
        <w:pStyle w:val="Normal"/>
        <w:ind w:right="3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УСЛУГЕ СЕРВИСИРАЊА, ПОПРАВКЕ ЛАБОРАТОРИЈСКЕ ОПРЕМЕ И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ПРЕМЕ ЗА ЖИВОТНУ СРЕДИНУ </w:t>
      </w:r>
    </w:p>
    <w:p>
      <w:pPr>
        <w:pStyle w:val="Normal"/>
        <w:ind w:right="-472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 спроведеном отвореном поступку јавне набавке за  20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 и 2025. годину бр:</w:t>
      </w:r>
      <w:r>
        <w:rPr>
          <w:rFonts w:cs="Times New Roman" w:ascii="Times New Roman" w:hAnsi="Times New Roman"/>
          <w:b/>
          <w:lang w:val="sr-RS"/>
        </w:rPr>
        <w:t xml:space="preserve"> ОСУ-</w:t>
      </w:r>
      <w:r>
        <w:rPr>
          <w:rFonts w:cs="Times New Roman" w:ascii="Times New Roman" w:hAnsi="Times New Roman"/>
          <w:b/>
          <w:lang w:val="sr-Latn-RS"/>
        </w:rPr>
        <w:t>III</w:t>
      </w:r>
      <w:r>
        <w:rPr>
          <w:rFonts w:cs="Times New Roman" w:ascii="Times New Roman" w:hAnsi="Times New Roman"/>
          <w:b/>
          <w:lang w:val="sr-RS"/>
        </w:rPr>
        <w:t>/20</w:t>
      </w:r>
      <w:r>
        <w:rPr>
          <w:rFonts w:cs="Times New Roman" w:ascii="Times New Roman" w:hAnsi="Times New Roman"/>
          <w:b/>
          <w:lang w:val="sr-Latn-RS"/>
        </w:rPr>
        <w:t>24</w:t>
      </w:r>
    </w:p>
    <w:p>
      <w:pPr>
        <w:pStyle w:val="Normal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кључен у Панчеву, дана ________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, измеђ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____________________________ 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 УСЛУГЕ) и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Завода за јавно здравље Панчево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д директора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им. др Љиљана Лаз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у  даљем  тексту: НАРУЧИЛАЦ).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тране у оквирном споразуму сагласно констатују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складу са Законом о јавним набавкама („Службени гласник РС” број 91/2019; у даљем тексту: Закон) спровео отворени поступак јавне набавке Услуге сервисирања и поправке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са циљем закључивања оквирног споразума са једним понуђачем на период од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месец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онео Одлуку о закључивању оквирног споразума број _________ од __________ у складу са којом се закључује овај оквирни споразум између Извршиоца услуге и Завод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Извршилац услуге доставио Понуду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бр. __________ од ___________., која чини саставни део овог оквирног споразума (у даљем тексту: Понуда Извршиоца услуге),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да овај оквирни споразум представља обавезу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за издавање наруџбенице;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бавеза настаје издавањем наруџбенице на основу овог оквирног споразума.</w:t>
      </w:r>
    </w:p>
    <w:p>
      <w:pPr>
        <w:pStyle w:val="Normal"/>
        <w:ind w:left="-426" w:right="-47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  <w:t>ПРЕДМЕТ  СПОРАЗУМА</w:t>
      </w:r>
    </w:p>
    <w:p>
      <w:pPr>
        <w:pStyle w:val="Normal"/>
        <w:spacing w:lineRule="auto" w:line="240"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едмет оквирног споразума је утврђивање услова за издавање наруџбенице од стра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ОЦ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вршиоцу услуга у складу са условима из конкурсне документације за ЈН бр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Понудом  Извршиоца услуге, одредбама овог оквирног споразума и стварним потребама Наручиоца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пецификација са количинама добара, дата је у прилогу овог оквирног споразума и чини његов саставни део. Количине у спецификацији су оквирне за све време важења оквирног споразум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2. 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споразумом ИЗВРШИЛАЦ УСЛУГЕ, као понуђач са којим је закључен оквирни споразум за вршењ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у  и  Завод уређују међусобне односе у погледу издавања наруџбенице ради вршењ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и 2025. години по прихваћеној понуди бр.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________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Техничком спецификацијом), која је саставни део Споразума, уз сукцесивно извршење услуга и плаћање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редност овог Оквирног споразума за Партију __ у 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дин без ПДВ-а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редност овог Оквирног споразума за Партију __  20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_дин без ПДВ-а.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упна вредност овог Оквирног споразума за Партију __  у 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_________ дин без ПДВ-а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ПОДИЗВОЂАЧ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наступа са подизвођачем ___________________, ул. _______________ из ______________, који ће делимично извршити предметну набавку, у делу:________________________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ab/>
        <w:t>КВАЛИТЕТ УСЛУГ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kern w:val="2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нуђач је дужан да услуге пружа КВАЛИТЕТНО, у складу са нормативима и стандардима за ту врсту услуга, у роковима предвиђеним конкурсном документацијом НАРУЧИОЦА односно техничком спецификацијом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kern w:val="2"/>
          <w:sz w:val="24"/>
          <w:szCs w:val="24"/>
          <w:lang w:val="sr-RS"/>
        </w:rPr>
        <w:t xml:space="preserve"> </w:t>
        <w:tab/>
        <w:t>МЕЂУСОБНА ПРАВА И ОБАВЕЗЕ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извршиоца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достави НАРУЧИОЦУ УСЛУГЕ  све прописане документе и рачуноводствена документа за испоручену услугу и  сваки рачун за услугу мора бити регистрован у Централном регистру фактура (ЦРФ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сноси штету насталу за НАРУЧИОЦА УСЛУГЕ  уколико ИЗВРШИЛАЦ УСЛУГЕ не обави услугу према прихваћеним условима. 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да врши услуг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вода за јавно здравље Панчево квалитетно, у складу са техничком спецификацијом, а на основу издавања наруџбенице. </w:t>
      </w:r>
    </w:p>
    <w:p>
      <w:pPr>
        <w:pStyle w:val="Normal"/>
        <w:spacing w:lineRule="auto" w:line="240" w:before="0" w:after="0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а предметне услуге изврши у што краћ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м року, а у складу са роковима датим у Конкурсној документацији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је у обавези да са опремом, од тренутка преузимања до тренутка извршења услуге, поступа у својству доброг домаћин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ИЗВРШИЛАЦ УСЛУГЕ се </w:t>
      </w:r>
      <w:r>
        <w:rPr>
          <w:rFonts w:cs="Times New Roman" w:ascii="Times New Roman" w:hAnsi="Times New Roman"/>
          <w:sz w:val="24"/>
          <w:szCs w:val="24"/>
          <w:lang w:val="sr-RS"/>
        </w:rPr>
        <w:t>обавезује да ће све замењене делове опреме након обављеног сервиса (корективног или превентивног одржавања) преузети и удаљити из просторија наручиоца и са њима даље управљати, а све у складу са чланом 25. став 2, чл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50. Закона о управљању отпадом и чланом 2,3 и 4. Правилника о листи електричних и електронских производа, мерама забране и ограничења коришћења електричне и електронске опреме која садржи опасне материје, начину и поступку управљања отпадом од електричних и електронских производа. Након сервисирања и превентивног одржавања ИЗВРШИЛАЦ УСЛУГЕ дужан је да замењени део стави на увид овлашћеном лицу у Заводу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 да га након тога удаљи из просторија Завод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 је дужан да пред овлашћеним лицем Завода направи запис о извршеној услузи (сервисни извештај) са детаљним описом извршених услуга, који ће потписати заједно са овлашћеним лицем Завода по извршеном сервису.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наручиоца услуге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УСЛУГЕ се обавезује да изврши плаћање наведене услуге у складу са овим Споразумом. </w:t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ЦЕНА, РОК И  НАЧИН  ПЛАЋАЊА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единичне цене исказане су у Понуди Извршиоца услуга без ПДВ-а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ЗВШИЛАЦ УСЛУГЕ и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</w:t>
      </w:r>
      <w:r>
        <w:rPr>
          <w:rFonts w:cs="Times New Roman" w:ascii="Times New Roman" w:hAnsi="Times New Roman"/>
          <w:sz w:val="24"/>
          <w:szCs w:val="24"/>
          <w:lang w:val="sr-Latn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су се споразумели да ћ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__ да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о достављању фактуре и свих пратећих докумената о  извршењу услуге захтеване наруџбеницом, платити ИЗВШИОЦУ УСЛУГЕ по ценама из прихваћене ПОНУДЕ која је саставни део овог споразума.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колико не буде потребе за вршење свих, у конкурсној документацији и у понуди, наведених услуга те услуге неће бити плаћене,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ће платити само извршење услуга које је наруџбеницом захтевао и обиму који је захтевао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Цене дате у понуди, а прихваћене овим споразумом су фиксне и не могу се мењати до завршетка реализације овог споразума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АЧИН И УСЛОВИ ДОСТАВЉАЊА НАРУЏБЕНИЦА</w:t>
      </w:r>
    </w:p>
    <w:p>
      <w:pPr>
        <w:pStyle w:val="Normal"/>
        <w:autoSpaceDE w:val="false"/>
        <w:spacing w:lineRule="auto" w:line="240"/>
        <w:ind w:left="-426" w:right="-472" w:hanging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кон закључења оквирног споразума, када настане потреба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за предметом набавке,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ће Извршиоцу услуге доставити наруџбеницу у циљу реализације потребне услуге.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ом се не могу мењати услови из овог оквирног споразума, односно наруџбеница мора да буде састављена под условима из овог споразума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а мора да садржи назив наручиоца, опис услуге која се тражи,и број исте из техничке спецификације, датум издавања наруџбенице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Цена по којој се врши услуга из наруџбенице мора да буде индентична ценама из понуде на основу које је споразум закључен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   РОК  И ОДГОВОРНОСТ ЗА ШТЕТУ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 је дужан да услуге сукцесивно врши у складу са издатом наруџбеницом како је наведено у техничкој спецификацији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обавезује да отклони све утврђене недостатке извршене услуге у најкраћем року, садржаном у упутству, а уколико НАРУЧЛАЦ услед неблаговременог извршења услуге или због недостатака у квалитету исте претрпи  штету, да исту надокнади НАРУЧИОЦУ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износи __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месеци</w:t>
      </w:r>
      <w:r>
        <w:rPr>
          <w:rFonts w:cs="Times New Roman" w:ascii="Times New Roman" w:hAnsi="Times New Roman"/>
          <w:sz w:val="24"/>
          <w:szCs w:val="24"/>
          <w:lang w:val="sr-RS"/>
        </w:rPr>
        <w:t>_________ од извршења предметне услуге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за резервне делове износи 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 месеци______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I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ОСТАЛЕ ОДРЕДБЕ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ИЗВРШИЛАЦ је у обавези да чува као поверљиве све податке наручиоца који су му стављени на располагање или до којих долази у току обављања уговорних активности ( 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ња.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дносе које нису уредиле овим Уговором, уговорне стране су сагласне да ће се примењивати Закон о облигационим односима и други прописи који се односе на предмет овог Уговора.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spacing w:lineRule="auto" w:line="240" w:before="0" w:after="0"/>
        <w:ind w:left="-425" w:right="-4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ступа на снагу даном потписивања овлашћених лица уговорних страна и достављања обавезне документације из овог споразума Заводу и примењиваће  се до завршетка реализације уговорних обавеза уговорних страна из овог Уговора, а најдуже 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есеци од закључења оквирног споразум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уговор престаје да важи и пре истека рока из става 1. овог члана, утрошком укупно уговорених средстава из члана 3. овог уговор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оком периода важења овог оквирног споразума, предвиђа се издавање више појединачних наруџбеница, у зависности од стварних потреба наручиоца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је сачињен у 4 (четири) истоветна примерка, по 2 (два) примерка за сваку уговорну страну. 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 Панчеву, дана _________.године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 xml:space="preserve"> </w:t>
        <w:tab/>
        <w:t xml:space="preserve">                     </w:t>
        <w:tab/>
        <w:t xml:space="preserve">     </w:t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RS"/>
        </w:rPr>
        <w:t>В.Д.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ДИРЕКТОРА</w:t>
      </w:r>
    </w:p>
    <w:p>
      <w:pPr>
        <w:pStyle w:val="Normal"/>
        <w:ind w:left="-426" w:right="-472" w:hanging="0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 </w:t>
        <w:tab/>
        <w:tab/>
        <w:tab/>
        <w:tab/>
        <w:t xml:space="preserve">  ____________________________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им. др Љиљана Лазић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</w:t>
      </w:r>
    </w:p>
    <w:p>
      <w:pPr>
        <w:pStyle w:val="Normal"/>
        <w:spacing w:before="0" w:after="0"/>
        <w:ind w:left="-426" w:right="-47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   ЗАВОД ЗА ЈАВНО ЗДРАВЉЕ ПАНЧЕВО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____     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ој: 01-</w:t>
      </w:r>
      <w:r>
        <w:rPr>
          <w:rFonts w:cs="Times New Roman" w:ascii="Times New Roman" w:hAnsi="Times New Roman"/>
          <w:sz w:val="24"/>
          <w:szCs w:val="24"/>
          <w:lang w:val="sr-Latn-RS"/>
        </w:rPr>
        <w:t>______</w:t>
      </w:r>
      <w:r>
        <w:rPr>
          <w:rFonts w:cs="Times New Roman" w:ascii="Times New Roman" w:hAnsi="Times New Roman"/>
          <w:sz w:val="24"/>
          <w:szCs w:val="24"/>
          <w:lang w:val="sr-RS"/>
        </w:rPr>
        <w:t>/__</w:t>
      </w:r>
      <w:r>
        <w:rPr>
          <w:rFonts w:cs="Times New Roman" w:ascii="Times New Roman" w:hAnsi="Times New Roman"/>
          <w:sz w:val="24"/>
          <w:szCs w:val="24"/>
          <w:lang w:val="sr-Latn-RS"/>
        </w:rPr>
        <w:t>-20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анчево, ________. год.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12:00Z</dcterms:created>
  <dc:creator>goca</dc:creator>
  <dc:description/>
  <cp:keywords/>
  <dc:language>en-US</dc:language>
  <cp:lastModifiedBy>Vladanka Milovanović</cp:lastModifiedBy>
  <dcterms:modified xsi:type="dcterms:W3CDTF">2024-07-12T10:22:00Z</dcterms:modified>
  <cp:revision>39</cp:revision>
  <dc:subject/>
  <dc:title/>
</cp:coreProperties>
</file>